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is the sewage system helpful and harm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is the sewage system harm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harm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t pollutes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it goes into the lake/rivers/sea it might harm th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the oysters are poisoned then we eat it we might get poisoned t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e sewage system help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helpful beca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clears out w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help keep the environment clea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putting oil down the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ting plastic bags and glass bottles i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